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8  -  Bozza di primo diario operativo del progetto multidisciplinar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’esempio di una ricerca d’ambiente fluvi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681980" cy="5720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5720040"/>
                          <a:chOff x="0" y="0"/>
                          <a:chExt cx="5681880" cy="57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1880" cy="57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3568680" cy="66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822240"/>
                            <a:ext cx="27039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alisi delle conoscenze degli allie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714680"/>
                            <a:ext cx="3570120" cy="69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1886760"/>
                            <a:ext cx="26301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udi delle carte temat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1392480"/>
                            <a:ext cx="72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48220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3720960" cy="74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2950920"/>
                            <a:ext cx="27057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ettura diretta dell’ambiente fluv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357120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794040"/>
                            <a:ext cx="1691640" cy="47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3887640"/>
                            <a:ext cx="1089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ccet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791280"/>
                            <a:ext cx="116064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1° Comp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1758240"/>
                            <a:ext cx="11577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° 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2822400"/>
                            <a:ext cx="115884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° 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920" y="13374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237672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3442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8680" y="3936240"/>
                            <a:ext cx="1089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ccet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4pt;height:450.4pt" coordorigin="0,0" coordsize="8948,9008">
                <v:rect id="shape_0" stroked="t" o:allowincell="f" style="position:absolute;left:0;top:0;width:8947;height:90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0;top:1053;width:5619;height:10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9;top:1295;width:4257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alisi delle conoscenze degli allie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;top:2700;width:5621;height:10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28;top:2971;width:4141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udi delle carte temati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1,2193" to="2841,2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0,3909" to="2900,4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4337;width:5859;height:11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27;top:4647;width:4260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ettura diretta dell’ambiente fluv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0,5624" to="2900,5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98;top:5975;width:2663;height:7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94;top:6122;width:171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ccet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5;top:1246;width:1827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1° Compi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4;top:2769;width:1822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° 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4;top:4445;width:1824;height:7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° 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4,2106" to="7354,25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743" to="7354,4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421" to="7354,58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2;top:6199;width:171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ccete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54:00Z</dcterms:created>
  <dc:creator>Marco Paolo Dellabiancia</dc:creator>
  <dc:description/>
  <dc:language>en-US</dc:language>
  <cp:lastModifiedBy>Marco Paolo Dellabiancia</cp:lastModifiedBy>
  <dcterms:modified xsi:type="dcterms:W3CDTF">2007-12-31T20:26:00Z</dcterms:modified>
  <cp:revision>6</cp:revision>
  <dc:subject/>
  <dc:title>Scheda n</dc:title>
</cp:coreProperties>
</file>